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1204351927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842380774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